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ловное дело направлено в су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Щелковской городской прокуратурой Московской области утвержден обвинительный акт по уголовному делу в отношении гражданина Р., обвиняемого в совершении преступления, предусмотренного ст. 322.3 УК РФ, то есть фиктивной постановке на учет иностранных граждан или лиц без гражданства по месту пребывания в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установлено, что гражданин Р. 07.09.2018, находясь в помещении «Многофункционального центра предоставления государственных и муниципальных услуг Щелковского муниципального района» в г. Щелково Московской области, фиктивно зарегистрировал по адресу своего проживания в п. Аничково Щелковского района Московской области 3 иностранных граждан.</w:t>
      </w:r>
    </w:p>
    <w:p>
      <w:pPr>
        <w:pStyle w:val="Normal"/>
        <w:tabs>
          <w:tab w:val="clear" w:pos="708"/>
          <w:tab w:val="left" w:pos="709" w:leader="none"/>
        </w:tabs>
        <w:ind w:right="-58" w:hanging="0"/>
        <w:jc w:val="both"/>
        <w:rPr/>
      </w:pPr>
      <w:r>
        <w:rPr>
          <w:sz w:val="28"/>
          <w:szCs w:val="28"/>
        </w:rPr>
        <w:tab/>
        <w:t>Уголовное дело с обвинительным актом направлено для рассмотрения по существу мировому судье.</w:t>
      </w:r>
    </w:p>
    <w:p>
      <w:pPr>
        <w:pStyle w:val="Msonormalcxspmiddle"/>
        <w:spacing w:before="0" w:after="0"/>
        <w:ind w:firstLine="709"/>
        <w:jc w:val="both"/>
        <w:rPr/>
      </w:pPr>
      <w:r>
        <w:rPr>
          <w:rStyle w:val="FontStyle14"/>
        </w:rPr>
        <w:t>Государственное обвинение по уголовному делу будет поддержано Щелковской городской прокуратурой.</w:t>
      </w:r>
    </w:p>
    <w:p>
      <w:pPr>
        <w:pStyle w:val="Normal"/>
        <w:spacing w:lineRule="exact" w:line="28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30" w:leader="none"/>
        </w:tabs>
        <w:spacing w:lineRule="exact" w:line="280"/>
        <w:jc w:val="both"/>
        <w:rPr/>
      </w:pPr>
      <w:r>
        <w:rPr>
          <w:sz w:val="28"/>
          <w:szCs w:val="28"/>
        </w:rPr>
        <w:t xml:space="preserve">Помощник  городского прокурора                                                   А.А. Роман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nsl">
    <w:name w:val="cnsl"/>
    <w:qFormat/>
    <w:rPr/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1:18:00Z</dcterms:created>
  <dc:creator>StepanovaOS</dc:creator>
  <dc:description/>
  <cp:keywords/>
  <dc:language>en-US</dc:language>
  <cp:lastModifiedBy>Flugzeug</cp:lastModifiedBy>
  <dcterms:modified xsi:type="dcterms:W3CDTF">2019-06-24T11:18:00Z</dcterms:modified>
  <cp:revision>2</cp:revision>
  <dc:subject/>
  <dc:title>Для размещения в СМИ</dc:title>
</cp:coreProperties>
</file>